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L EX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nelllauf-Rolltor Typ </w:t>
      </w:r>
      <w:r>
        <w:rPr>
          <w:rFonts w:cs="Arial" w:ascii="Arial" w:hAnsi="Arial"/>
          <w:b/>
        </w:rPr>
        <w:t>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L EX“</w:t>
      </w:r>
      <w:r>
        <w:rPr>
          <w:rFonts w:cs="Arial" w:ascii="Arial" w:hAnsi="Arial"/>
        </w:rPr>
        <w:t>, mit elektro-mechanischem Hochleistungs-Torantrieb für den industriellen Dauereinsatz im Innenbereich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</w:rPr>
        <w:t xml:space="preserve">Für den Gewichtsausgleich des Torblattes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für die Notöffnung des Tores bei Stromausfall (nach DIN EN 12604) ist eine spezielle Zugfeder-Mechanik in den seitlichen Torzargen zu integrieren. Diese langlebige und extrem wartungsfreundliche Gegenzugeinrichtung wird bindend vorgeschrieben. Konstruktionen mit Torsionsfedern sind nicht zulässig; Standard-Torblatt aus schwarzem, nicht transparentem, 1,4 mm starkem ATEX-Behang, seitlich geführt und auf horizontal gelagerte Welle gewickelt. Eine wartungsfreie Torblattspannung ist vorzusehen, um das Torblatt beim Schließen permanent mit bis zu 800 N unter Spannung zu halten. Zusätzlich sind die seitlichen BEHANGFÜHRUNGEN mit speziellen Führungsapparaten so auszubilden, dass ein einwandfreies Auf- und Abwickeln auch bei Belastung durch Zugluft gewährleistet ist. Rundum abgedichtete Stahlzargen-Konstruktion serienmäßig sendzimir-verzinkt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Hochfrequenzmotor. Die Torpositionen werden permanent mittels verschleißfreien, induktiven Näherungsschaltern (Zone 1) bzw. mittels </w:t>
      </w:r>
      <w:r>
        <w:rPr>
          <w:rFonts w:cs="ArialMT" w:ascii="ArialMT" w:hAnsi="ArialMT"/>
        </w:rPr>
        <w:t>Absolutwertgeber</w:t>
      </w:r>
      <w:r>
        <w:rPr>
          <w:rFonts w:cs="Arial" w:ascii="Arial" w:hAnsi="Arial"/>
        </w:rPr>
        <w:t xml:space="preserve"> (Zone 2) erfasst, wobei die Endlagen elektronisch ermittelt werden. Elektromechanische Endschalter sind hierzu nicht zulässig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Stahl-Schaltschrank, Schutzart IP 65, eingebaut. Anschluss an Strom 230V -50 Hz bauseits. </w:t>
      </w:r>
      <w:r>
        <w:rPr>
          <w:rFonts w:cs="Arial" w:ascii="Arial" w:hAnsi="Arial"/>
          <w:b/>
        </w:rPr>
        <w:t>Die Montage der Steuerung MUSS außerhalb der EX-Schutz-Zone erfolg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E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cherheits-Kontaktleiste nach DIN EN12453 selbstüberwachend in EX-Schutz-Ausführung. Das Zuleitungskabel muss geschützt in einer Energiekette innerhalb der Torzarge geführt werden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cs="Arial" w:ascii="Arial" w:hAnsi="Arial"/>
        </w:rPr>
        <w:t>Sicherheitslichtschranke in EX-Schutz-Ausführung, geschützt in die Torzargen integriert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cs="Arial" w:ascii="Arial" w:hAnsi="Arial"/>
        </w:rPr>
        <w:t>Not-Halt-Taster in EX-Schutz-Ausführung (Auf-Putz Industrieausführung)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-SCHUTZ-AUSFÜHRUNGE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7" w:hanging="0"/>
        <w:jc w:val="both"/>
        <w:rPr/>
      </w:pPr>
      <w:r>
        <w:rPr>
          <w:rFonts w:cs="Arial" w:ascii="Arial" w:hAnsi="Arial"/>
        </w:rPr>
        <w:t>Die Toranlage ist gemäß ATEX-Richtlinien RL</w:t>
      </w:r>
      <w:r>
        <w:rPr>
          <w:rFonts w:cs="Arial" w:ascii="Arial" w:hAnsi="Arial"/>
          <w:b/>
          <w:bCs/>
          <w:color w:val="000000"/>
        </w:rPr>
        <w:t xml:space="preserve"> 2014/34/EU geeignet für den </w:t>
      </w:r>
      <w:r>
        <w:rPr>
          <w:rFonts w:cs="Arial" w:ascii="Arial" w:hAnsi="Arial"/>
        </w:rPr>
        <w:t>Einsatz in:</w:t>
      </w:r>
    </w:p>
    <w:p>
      <w:pPr>
        <w:pStyle w:val="Normal"/>
        <w:numPr>
          <w:ilvl w:val="0"/>
          <w:numId w:val="2"/>
        </w:numPr>
        <w:ind w:left="720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Schutz-Zone 1 (II 2G IIB T4 X)</w:t>
      </w:r>
    </w:p>
    <w:p>
      <w:pPr>
        <w:pStyle w:val="Normal"/>
        <w:numPr>
          <w:ilvl w:val="0"/>
          <w:numId w:val="2"/>
        </w:numPr>
        <w:ind w:left="720" w:right="117" w:hanging="360"/>
        <w:jc w:val="both"/>
        <w:rPr/>
      </w:pPr>
      <w:r>
        <w:rPr>
          <w:rFonts w:cs="Arial" w:ascii="Arial" w:hAnsi="Arial"/>
        </w:rPr>
        <w:t>EX-Schutz-Zone 2 (II 3G IIB T4 X)</w:t>
      </w:r>
    </w:p>
    <w:p>
      <w:pPr>
        <w:pStyle w:val="Normal"/>
        <w:ind w:right="11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X: Einsatz- und Umgebungstemperatur -15°C bis +50°C)</w:t>
      </w:r>
    </w:p>
    <w:p>
      <w:pPr>
        <w:pStyle w:val="Normal"/>
        <w:autoSpaceDE w:val="false"/>
        <w:ind w:right="1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 elektrischen Bauteile (Ausnahme Schaltschrank) haben eine ATEX-Bescheinigung.</w:t>
        <w:br/>
        <w:t>Der mechanische EX-Schutz wird entsprechend der EX-Schutz-Zone ausgelegt.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uftdurchlässigkeit gemäß DIN EN 12426 Klasse 0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erte sind abhängig von der Torgröße und der Ausstattung)</w:t>
      </w:r>
    </w:p>
    <w:p>
      <w:pPr>
        <w:pStyle w:val="Normal"/>
        <w:ind w:right="169" w:hanging="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17 Technische Änderungen vorbehalt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5:02:00Z</dcterms:created>
  <dc:creator>Schüler Haakon</dc:creator>
  <dc:description/>
  <cp:keywords/>
  <dc:language>en-US</dc:language>
  <cp:lastModifiedBy>Schüler Haakon</cp:lastModifiedBy>
  <cp:lastPrinted>2016-07-29T09:44:00Z</cp:lastPrinted>
  <dcterms:modified xsi:type="dcterms:W3CDTF">2017-12-18T13:50:00Z</dcterms:modified>
  <cp:revision>13</cp:revision>
  <dc:subject/>
  <dc:title>Anfertigen, liefern sowie sach- und fachgerecht montieren von</dc:title>
</cp:coreProperties>
</file>