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-S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Schnelllauf-Rolltor Typ „EFA-SRT-S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>“, mit elektro-mechanischem Hochleistungs-Torantrieb für den industriellen Dauereinsatz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</w:rPr>
        <w:t xml:space="preserve">Für den Gewichtsausgleich des Torblattes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manuelles Öffnen des Tores bei Stromausfall (nach DIN EN 12604) ist eine spezielle Zugfeder-Mechanik in den seitlichen Torzargen zu integrieren. Diese langlebige und extrem wartungsfreundliche Gegenzugeinrichtung wird bindend vorgeschrieben. Konstruktionen mit Torsionsfedern sind nicht zulässig; Standard-Torblatt aus 2 bzw. 3 mm starkem PVC, volltransparent, seitlich geführt und auf horizontal gelagerte Welle gewickelt; PVC-Torblätter generell mit vertikalen Warnstreifen. Eine wartungsfreie Torblattspannung ist vorzusehen, um das Torblatt beim Schließen permanent mit bis zu 800 N unter Spannung zu halten. Zusätzlich sind die seitlichen BEHANGFÜHRUNGEN mit speziellen Führungsapparaten so auszubilden, dass ein einwandfreies Auf- und Abwickeln auch bei Windbelastung gewährleistet ist. Rundum abgedichtete Stahlzargen-Konstruktion serienmäßig sendzimir-verzinkt.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</w:rPr>
        <w:t>TORANTRIEB</w:t>
      </w:r>
      <w:r>
        <w:rPr>
          <w:rFonts w:cs="Arial" w:ascii="Arial" w:hAnsi="Arial"/>
        </w:rPr>
        <w:t xml:space="preserve"> erfolgt mittels Getriebebremsmotor, der als Hochfrequenzmotor auszubilden ist. Die Torpositionen werden permanent mittels verschleißfreien, induktiven Näherungsschaltern erfasst, wobei die Endlagen elektronisch ermittelt werden. Elektromechanische Endschalter sind hierzu nicht zulässig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5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75 m/sec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m separaten Kunststoff-Schaltschrank, Schutzart IP 65, eingebaut. Anschluss an Strom 230V/ 50 Hz bauseits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Zum Lieferumfang gehört e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: Das Zuleitungskabel muss geschützt in einer Energiekette innerhalb der Torzarge geführt werde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rschriften gemäß DIN EN 13241-1 sind erfüllt;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/16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4:00Z</dcterms:created>
  <dc:creator> </dc:creator>
  <dc:description/>
  <cp:keywords/>
  <dc:language>en-US</dc:language>
  <cp:lastModifiedBy>Hennrich Sonja</cp:lastModifiedBy>
  <cp:lastPrinted>2016-02-11T14:06:00Z</cp:lastPrinted>
  <dcterms:modified xsi:type="dcterms:W3CDTF">2016-02-11T13:06:00Z</dcterms:modified>
  <cp:revision>4</cp:revision>
  <dc:subject/>
  <dc:title>Anfertigen, liefern sowie sach- und fachgerecht montieren von</dc:title>
</cp:coreProperties>
</file>